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64  PSP2.1 Project Plan Summary I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urpo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hold the estimated and actual project data in a convenient and readily retrievable form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Head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Enter the specified data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ummary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new and changed LOC per hour planned and actual for this program and for all programs developed to d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Enter the planned and actual times for this program and the sums of the planned and actual times for all the exercises to date. 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PI = (To Date Planned Time)/(To Date Actual Time)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planned, actual, and To Date reuse data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planned, actual, and To Date defect data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planned and actual yield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 of Quality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b/>
                <w:i/>
              </w:rPr>
              <w:t>Enter the % Appraisal COQ: the percentage of development time spent in design and code reviews.</w:t>
            </w:r>
          </w:p>
          <w:p>
            <w:pPr>
              <w:pStyle w:val="Normal"/>
              <w:spacing w:lineRule="atLeast" w:line="240"/>
              <w:ind w:left="180" w:hanging="180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b/>
                <w:i/>
              </w:rPr>
              <w:t>Enter the % Failure COQ: the percentage of development time spent in compile and test.</w:t>
            </w:r>
          </w:p>
          <w:p>
            <w:pPr>
              <w:pStyle w:val="Normal"/>
              <w:spacing w:lineRule="atLeast" w:line="240"/>
              <w:ind w:left="180" w:hanging="180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>
                <w:b/>
                <w:i/>
              </w:rPr>
              <w:t>Enter the A/F Ratio: the ratio of Appraisal COQ divided by Failure COQ.</w:t>
            </w:r>
          </w:p>
        </w:tc>
      </w:tr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Program Size (LOC)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Prior to development:</w:t>
            </w:r>
          </w:p>
          <w:p>
            <w:pPr>
              <w:pStyle w:val="TextBodyIndent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you are modifying or enhancing an existing program, count that program’s LOC and enter it as Base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Plan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nter the estimated new and changed LOC (N) from the Size Estimating Templat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Estimate the numbers of added (A) and modified (M) LOC so that N = A + M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Estimate the numbers of deleted (D) and reused (R) LOC and combine with the measured base (B) LOC so that T = N + B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M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D +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After Development: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f the base LOC (B) has changed, enter the new value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Measure the total program size and enter it under Total LOC (T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Actual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Review your source code and, with the help of program 3A, determine the actual LOC that were deleted (D), modified (M), or reused (R)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Calculate the LOC of added code as A = 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B + D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R.</w:t>
            </w:r>
          </w:p>
          <w:p>
            <w:pPr>
              <w:pStyle w:val="Normal"/>
              <w:spacing w:lineRule="atLeast" w:line="240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alculate the total new and changed LOC as N = A + M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64  PSP2.1 Project Plan Summary Instructions (continue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/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ime in Phase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Plan, enter your estimated total development time from the Size Estimating Template and the time by phase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actual time for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sum of the actual time and the To Date time from your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o Date time in each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fects Inject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number of defects inject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sum of the actual numbers of defects inject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he To Date defects injected by phase.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fects Removed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Actual, enter the number of defects removed in each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sum of the actual number of defects removed in each phase and the To Date values from the most recently developed program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Under To Date %, enter the percentage of the To Date defects removed by phase.  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After development, record any defects later found during program use, reuse, or modification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Defect Removal Efficiency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Plan, enter the planned efficiencies for this project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Actual, enter the actual efficiencies achieved.</w:t>
            </w:r>
          </w:p>
          <w:p>
            <w:pPr>
              <w:pStyle w:val="Normal"/>
              <w:ind w:left="216" w:hanging="216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nder To Date, enter the actual efficiencies for all the projects to dat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TextBodyIndent">
    <w:name w:val="Body Text Indent"/>
    <w:basedOn w:val="Normal"/>
    <w:pPr>
      <w:spacing w:lineRule="atLeast" w:line="240"/>
      <w:ind w:left="216" w:hanging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52:00Z</dcterms:created>
  <dc:creator/>
  <dc:description/>
  <dc:language>en-US</dc:language>
  <cp:lastModifiedBy>Julia Mullaney</cp:lastModifiedBy>
  <dcterms:modified xsi:type="dcterms:W3CDTF">1999-12-21T21:02:00Z</dcterms:modified>
  <cp:revision>2</cp:revision>
  <dc:subject/>
  <dc:title/>
</cp:coreProperties>
</file>